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SYCHOLOG / PSYCHOTERAPEUTA: ZAKŁAD OPIEKUŃCZO-LECZNICZY 1 i 2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9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8:00Z</dcterms:modified>
  <cp:revision>3</cp:revision>
  <dc:subject/>
  <dc:title>FORMULARZ OFERTOWY NA ŚWIADCZENIE USŁUG ZDROWOTNYCH   przez lekarzy</dc:title>
</cp:coreProperties>
</file>