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PSYCHOLOG / PSYCHOTERAPEUTA: ZESPÓŁ LECZENIA ŚRODOWISKOWEGO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 w godzinach 08:00-18:00 w dni powszednie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Zakładzie Diagnostyki Obrazowej, Przychodni – Poradni specjalistycznych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02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1:25:00Z</dcterms:modified>
  <cp:revision>6</cp:revision>
  <dc:subject/>
  <dc:title>FORMULARZ OFERTOWY NA ŚWIADCZENIE USŁUG ZDROWOTNYCH   przez lekarzy</dc:title>
</cp:coreProperties>
</file>