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2694" w:right="-115" w:hanging="2694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TERAPEUTA ZAJĘCIOWY: ODDZIAŁ REHABILITACYJNY Z PODODDZIAŁEM REHABILITACJI NEUROLOGICZNEJ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ina pracy 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Zakładu Diagnostyki Obrazowej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27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1T12:09:00Z</dcterms:modified>
  <cp:revision>4</cp:revision>
  <dc:subject/>
  <dc:title>FORMULARZ OFERTOWY NA ŚWIADCZENIE USŁUG ZDROWOTNYCH   przez lekarzy</dc:title>
</cp:coreProperties>
</file>