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/>
      </w:pPr>
      <w:r>
        <w:rPr>
          <w:rFonts w:cs="Arial" w:ascii="Calibri" w:hAnsi="Calibri"/>
          <w:sz w:val="22"/>
        </w:rPr>
        <w:t xml:space="preserve">NEUROLOGOPEDA / LOGOPEDA: ODDZIAŁ REHABILITACYJNY Z PODODDZIAŁEM REHABILITACJI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</w:t>
      </w:r>
      <w:r>
        <w:rPr>
          <w:rFonts w:cs="Arial" w:ascii="Calibri" w:hAnsi="Calibri"/>
          <w:sz w:val="22"/>
        </w:rPr>
        <w:t>NEUROLOGICZNEJ I PORADNI LOGOPEDY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 w godzinach podstawowej ordynacji, w dni powszednie (Oddział)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kt procedury (Poradnia Logopedyczn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Zakładu Diagnostyki Obrazowej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26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1T11:33:00Z</dcterms:modified>
  <cp:revision>3</cp:revision>
  <dc:subject/>
  <dc:title>FORMULARZ OFERTOWY NA ŚWIADCZENIE USŁUG ZDROWOTNYCH   przez lekarzy</dc:title>
</cp:coreProperties>
</file>