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both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 xml:space="preserve">ODDZIAŁ CHORÓB ZAKAŹNYCH Z PODODDZIAŁEM   </w:t>
      </w:r>
    </w:p>
    <w:p>
      <w:pPr>
        <w:pStyle w:val="TextBody"/>
        <w:ind w:left="-142" w:right="-115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Arial" w:ascii="Calibri" w:hAnsi="Calibri"/>
          <w:sz w:val="22"/>
          <w:szCs w:val="22"/>
        </w:rPr>
        <w:t>HEPATOLOGICZNYM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Arial" w:ascii="Calibri" w:hAnsi="Calibri"/>
                <w:kern w:val="2"/>
                <w:sz w:val="18"/>
                <w:szCs w:val="18"/>
              </w:rPr>
              <w:t xml:space="preserve">1 godz. dyżuru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 dni powszednie, niedziele i święta oraz w dniach ustawowo wolnych od  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racy (bez względu na porę dzienną czy noc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konsultacja w innych oddziałach Szpitala (lokalizacja ul. Żeromskieg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wystawienie karty statystycznej, karta zgonu (lokalizacja ul. Żeromskieg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22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4T05:41:00Z</dcterms:modified>
  <cp:revision>7</cp:revision>
  <dc:subject/>
  <dc:title>FORMULARZ OFERTOWY NA ŚWIADCZENIE USŁUG ZDROWOTNYCH   przez lekarzy</dc:title>
</cp:coreProperties>
</file>