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soboty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przy czym liczba godzin do wypracowania wynosi maksymalnie 4 godziny, w każdą przepracowaną sobot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ostawania w gotowości do pracy (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zabezpieczenia – pod telefonem - internistyczn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  w dni powszednie, niedziele i święta oraz w dniach ustawowo wolnych od pracy (bez względu na porę dzienną czy nocną), w Oddziale Rehabilitacji Kardiologicznej, Oddziale Psychiatrycznym /Detoksykacji i Z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a nieubezpieczonego i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2:00Z</dcterms:created>
  <dc:creator>User</dc:creator>
  <dc:description/>
  <cp:keywords/>
  <dc:language>en-US</dc:language>
  <cp:lastModifiedBy>User</cp:lastModifiedBy>
  <cp:lastPrinted>2024-03-27T12:49:00Z</cp:lastPrinted>
  <dcterms:modified xsi:type="dcterms:W3CDTF">2025-06-04T05:51:00Z</dcterms:modified>
  <cp:revision>8</cp:revision>
  <dc:subject/>
  <dc:title>FORMULARZ OFERTOWY NA ŚWIADCZENIE USŁUG ZDROWOTNYCH   przez lekarzy</dc:title>
</cp:coreProperties>
</file>