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>LEKARZ SPECJALISTA:  KONSULTANT W ZAKRESIE ONKOLOGII KLINICZNEJ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left="-142"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left="-142"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(DO: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1 konsultacja i ustalenie planu lec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 (dot. Oddziału Pediatrycznego, Oddziału Chirurgii Dziecięcej, Bloku Operacyjnego, Nocnej i Świątecznej Opieki Zdrowotnej dla pacjentów poniżej 18. roku życia, Przychodni – Poradni specjalistycznych i Oddziału Otolaryngologicznego),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5702" w:hanging="570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3:42:00Z</dcterms:created>
  <dc:creator>User</dc:creator>
  <dc:description/>
  <cp:keywords/>
  <dc:language>en-US</dc:language>
  <cp:lastModifiedBy>User</cp:lastModifiedBy>
  <cp:lastPrinted>2024-04-03T09:34:00Z</cp:lastPrinted>
  <dcterms:modified xsi:type="dcterms:W3CDTF">2025-06-04T06:15:00Z</dcterms:modified>
  <cp:revision>7</cp:revision>
  <dc:subject/>
  <dc:title>FORMULARZ OFERTOWY NA ŚWIADCZENIE USŁUG ZDROWOTNYCH   przez lekarzy</dc:title>
</cp:coreProperties>
</file>