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OTOLARYNGOLOGI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ozostawania w gotowości do udzielania świad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 procedury w oddziale - główny op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kt procedury w oddziale - asys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czenie pacjentów nieubezpieczo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opis badania V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racheotomia dla pacjentów w innych oddziałach szpit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52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3T12:09:00Z</dcterms:modified>
  <cp:revision>8</cp:revision>
  <dc:subject/>
  <dc:title>FORMULARZ OFERTOWY NA ŚWIADCZENIE USŁUG ZDROWOTNYCH   przez lekarzy</dc:title>
</cp:coreProperties>
</file>