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KARDIOLOGICZNA DLA DZIEC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procedur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z cennika w przypadku udzielenia ambulatoryjnego świadczenia zdrowotnego – pacjentowi nieubezpieczonem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z cennika wynikającego z umowy z kontrahentem za 1 świadczenie dla pacjenta, niefinansowane przez NF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/konsultacja pacjentów hospitalizowanych w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bookmarkStart w:id="0" w:name="_Hlk198800263"/>
      <w:bookmarkEnd w:id="0"/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  <w:bookmarkStart w:id="1" w:name="_Hlk198800263"/>
      <w:bookmarkStart w:id="2" w:name="_Hlk198800263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6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10:00Z</dcterms:modified>
  <cp:revision>7</cp:revision>
  <dc:subject/>
  <dc:title>FORMULARZ OFERTOWY NA ŚWIADCZENIE USŁUG ZDROWOTNYCH   przez lekarzy</dc:title>
</cp:coreProperties>
</file>