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GRUŹLICY I CHORÓB PŁUC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spirometryczne z opisem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dla pacjentów nieubezpieczonych oraz firm ubezpieczeniowych 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48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7T09:15:00Z</dcterms:modified>
  <cp:revision>6</cp:revision>
  <dc:subject/>
  <dc:title>FORMULARZ OFERTOWY NA ŚWIADCZENIE USŁUG ZDROWOTNYCH   przez lekarzy</dc:title>
</cp:coreProperties>
</file>